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37/2024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Dostawa wyrobów jednorazowego użytku do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3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4-11-20T11:01:00Z</dcterms:modified>
  <cp:revision>9</cp:revision>
  <dc:subject/>
  <dc:title/>
</cp:coreProperties>
</file>